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4125</wp:posOffset>
                </wp:positionH>
                <wp:positionV relativeFrom="paragraph">
                  <wp:posOffset>3259455</wp:posOffset>
                </wp:positionV>
                <wp:extent cx="462915" cy="59690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5968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75pt;margin-top:256.65pt;width:36.4pt;height:46.9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29360" cy="3242310"/>
                <wp:effectExtent l="12065" t="5080" r="88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324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96.8pt;height:255.3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3625" cy="498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Poříčí 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ze dvora</w:t>
            </w:r>
            <w:r>
              <w:rPr>
                <w:rFonts w:cs="Courier New"/>
                <w:b/>
                <w:caps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rFonts w:cs="Courier New"/>
                <w:b/>
                <w:caps/>
                <w:spacing w:val="6"/>
                <w:position w:val="6"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7-201-03-DPS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3/2017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1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7-04-10T07:34:00Z</dcterms:modified>
  <cp:revision>47</cp:revision>
  <dc:subject>Vzorový dokument</dc:subject>
  <dc:title>Normál -Word</dc:title>
</cp:coreProperties>
</file>